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様式１（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）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32"/>
          <w:szCs w:val="32"/>
        </w:rPr>
        <w:t>水　圧　測　定　調　査　通　知　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　　　年　　　月　　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243"/>
        <w:gridCol w:w="1080"/>
        <w:gridCol w:w="3194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測定日時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令和　　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年　　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月　　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日　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　時　～　令和　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　年　　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月　　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日　　時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測定場所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口径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ｍｍ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図番号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rPr/>
            </w:pPr>
            <w:r>
              <w:rPr/>
              <w:t>　　　　　　－　　　　</w:t>
            </w:r>
          </w:p>
          <w:p>
            <w:pPr>
              <w:pStyle w:val="Normal"/>
              <w:rPr/>
            </w:pPr>
            <w:r>
              <w:rPr/>
              <w:t>　　Ｈ－　　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宅地図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央・東・西・南・北区　　　　　　Ｐ　　　　　　―　　</w:t>
            </w:r>
          </w:p>
        </w:tc>
      </w:tr>
      <w:tr>
        <w:trPr>
          <w:trHeight w:val="330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防署連絡及び受け付け者名</w:t>
            </w:r>
          </w:p>
        </w:tc>
        <w:tc>
          <w:tcPr>
            <w:tcW w:w="4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定工事業者</w:t>
            </w:r>
          </w:p>
        </w:tc>
      </w:tr>
      <w:tr>
        <w:trPr>
          <w:trHeight w:val="1155" w:hRule="atLeast"/>
        </w:trPr>
        <w:tc>
          <w:tcPr>
            <w:tcW w:w="442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　央　　　</w:t>
            </w:r>
            <w:r>
              <w:rPr/>
              <w:t>371-0119</w:t>
            </w:r>
          </w:p>
          <w:p>
            <w:pPr>
              <w:pStyle w:val="Normal"/>
              <w:ind w:firstLine="210"/>
              <w:rPr/>
            </w:pPr>
            <w:r>
              <w:rPr/>
              <w:t>西　　　　</w:t>
            </w:r>
            <w:r>
              <w:rPr/>
              <w:t>325-0119</w:t>
            </w:r>
            <w:r>
              <w:rPr/>
              <w:t>　　　　</w:t>
            </w:r>
          </w:p>
          <w:p>
            <w:pPr>
              <w:pStyle w:val="Normal"/>
              <w:ind w:firstLine="210"/>
              <w:rPr/>
            </w:pPr>
            <w:r>
              <w:rPr/>
              <w:t>東　　　　</w:t>
            </w:r>
            <w:r>
              <w:rPr/>
              <w:t>367-0119</w:t>
            </w:r>
            <w:r>
              <w:rPr/>
              <w:t>　　　　　受付者</w:t>
            </w:r>
          </w:p>
          <w:p>
            <w:pPr>
              <w:pStyle w:val="Normal"/>
              <w:rPr/>
            </w:pPr>
            <w:r>
              <w:rPr/>
              <w:t>　南　　　　</w:t>
            </w:r>
            <w:r>
              <w:rPr/>
              <w:t>212-0119</w:t>
            </w:r>
            <w:r>
              <mc:AlternateContent>
                <mc:Choice Requires="wps">
                  <w:drawing>
                    <wp:anchor behindDoc="0" distT="0" distB="0" distL="9017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52705</wp:posOffset>
                      </wp:positionV>
                      <wp:extent cx="796925" cy="5778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255"/>
                                  </w:tblGrid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1255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2.75pt;height:45.5pt;mso-wrap-distance-left:7.1pt;mso-wrap-distance-right:0pt;mso-wrap-distance-top:0pt;mso-wrap-distance-bottom:0pt;margin-top:4.15pt;mso-position-vertical-relative:text;margin-left:147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55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　北　　　　</w:t>
            </w:r>
            <w:r>
              <w:rPr/>
              <w:t>327-01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者</w:t>
            </w:r>
          </w:p>
        </w:tc>
      </w:tr>
      <w:tr>
        <w:trPr/>
        <w:tc>
          <w:tcPr>
            <w:tcW w:w="442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</w:tr>
      <w:tr>
        <w:trPr/>
        <w:tc>
          <w:tcPr>
            <w:tcW w:w="442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携帯電話番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6213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宅地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ゼンリンの地図等を見やすい大きさに縮小コピーして貼ってくださ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851" w:top="1531" w:footer="992" w:bottom="1701"/>
      <w:pgNumType w:start="1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24:00Z</dcterms:created>
  <dc:creator>Z011</dc:creator>
  <dc:description/>
  <cp:keywords/>
  <dc:language>en-US</dc:language>
  <cp:lastModifiedBy>高濱　隆広</cp:lastModifiedBy>
  <cp:lastPrinted>2020-02-23T14:13:00Z</cp:lastPrinted>
  <dcterms:modified xsi:type="dcterms:W3CDTF">2023-04-28T05:49:00Z</dcterms:modified>
  <cp:revision>40</cp:revision>
  <dc:subject/>
  <dc:title>様式　５</dc:title>
</cp:coreProperties>
</file>