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様式１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>
          <w:sz w:val="24"/>
        </w:rPr>
        <w:t>給水装置の</w:t>
      </w:r>
      <w:r>
        <w:rPr/>
        <w:t>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階高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上　　　　　階　　　　　地下　　　　　階</w:t>
            </w:r>
          </w:p>
        </w:tc>
      </w:tr>
      <w:tr>
        <w:trPr>
          <w:trHeight w:val="4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延床面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用途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宅専用建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テナント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住宅以外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専用建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併用建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　　　　　　　　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給水戸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宅　　　　　　　　　　　　戸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テナント　　　　　　　　　　戸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所　　　　　　　　　　　戸</w:t>
            </w:r>
          </w:p>
        </w:tc>
      </w:tr>
      <w:tr>
        <w:trPr>
          <w:trHeight w:val="4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給水装置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使用水量　　　　　　　　　㎥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瞬間最大使用水量　　　　　　　ℓ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5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口径　　　配水管　　　　ｍｍ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分岐管　　　ｍ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量水器口径　　　　ｍｍ　　　　個　　　ｍｍ　　　　個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ｍｍ　　　　個　　　ｍｍ　　　　個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圧装置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形式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仕様　　口径　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ℓ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分　　　ｍ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　ｋｗ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逆止装置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形式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水管埋設道路面と最高位給水栓の差　　　　　　　　ｍ</w:t>
            </w:r>
          </w:p>
        </w:tc>
      </w:tr>
      <w:tr>
        <w:trPr>
          <w:trHeight w:val="5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水管埋設深度　　　　　　　　　　　　　　　　　　ｍ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水系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付近の最小動水圧　　　　　　　　　　　　　</w:t>
            </w: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測定日時　　　　年　　　月　　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最高水圧　　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ＭＰ</w:t>
            </w:r>
            <w:r>
              <w:rPr>
                <w:sz w:val="22"/>
                <w:szCs w:val="22"/>
              </w:rPr>
              <w:t xml:space="preserve">a       </w:t>
            </w:r>
            <w:r>
              <w:rPr>
                <w:sz w:val="22"/>
                <w:szCs w:val="22"/>
              </w:rPr>
              <w:t>最低水圧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ＭＰ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図番号　　　－　　　Ｈ－　　　　配水管口径　　　</w:t>
            </w:r>
            <w:r>
              <w:rPr>
                <w:sz w:val="22"/>
                <w:szCs w:val="22"/>
              </w:rPr>
              <w:t>mm</w:t>
            </w:r>
          </w:p>
        </w:tc>
      </w:tr>
      <w:tr>
        <w:trPr>
          <w:trHeight w:val="9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418" w:gutter="0" w:header="0" w:top="1985" w:footer="992" w:bottom="1560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31:00Z</dcterms:created>
  <dc:creator>Z011</dc:creator>
  <dc:description/>
  <cp:keywords/>
  <dc:language>en-US</dc:language>
  <cp:lastModifiedBy>高濱　隆広</cp:lastModifiedBy>
  <cp:lastPrinted>2020-02-23T14:11:00Z</cp:lastPrinted>
  <dcterms:modified xsi:type="dcterms:W3CDTF">2023-04-28T05:49:00Z</dcterms:modified>
  <cp:revision>14</cp:revision>
  <dc:subject/>
  <dc:title>様式　３</dc:title>
</cp:coreProperties>
</file>